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Release No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</w:rPr>
        <w:t>Firmware Version 1.0.0.4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Feb. 22, 2007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Release Notes of 1.0.0.48. Changes since last build of BETA2 release 1.0.0.40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upport configuration of Enable Disconnet Tone Detection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Add configuration support of min delay before dialing after offhook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Add configuration support of PSTN CID relay to use SIP From or SIP P-Asserted-Identity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move duplicated silence suppression under ADV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nhance Status Page showing more info if line is busy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upport configurable item of PSTN current disconnect threshold under FXO/Lines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upport space character in dialplan grammar input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Fix: pstn incoming call gets rings forever if sip profile is set to SIP Register NO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Fix software reboot doesn’t work after a pstn to voip call if 1 stage dialing w/o offhook auto dial is configured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fix port hang after a previous offhook auto dialed INV failed because server is down  and 1 stage dialing is configured without offhook auto dial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upport dial plan for voip to pstn 1 stage dialing (see notes and web UI for grammer)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Corrected type error of "FXO Linnes" if Status Page is active in previous build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moved extra "Inte-digit Timeout" under ADVANCED (duplicate with this under FXO Lines tab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Add support of T38 ECM mode and configuration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Support No STUN message but send keep alive packet "No, but send keep-alive" 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rrected. telnet interface shows GXV-3000 as command shell prompt, instead of GXW-4100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upport FXO voip to PSTN call supervision via polarity reversal service on the PSTN line(web UI under FXO/Lines, see following notes for usage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upport Global Touch style of call transfer, using 'Refer-To Uses Target Contact' for call transfer, default to NO(GlobalTouch style server set to YES)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Support configurable Silence Suppression and Voice Frames per TX UI (Advanced Settings)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Improved T38 success transmission rate for concurrent faxing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Added support for challenging Broadsoft remote-reboot NOTIFY (replies "401 Unauthorized" with WWW-Authenticate header). 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Fixed we did not use the same Authorization credential in ACK as in INVITE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Fixed we do not follow Retry-After as indicated in 500/503 for REGISTER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Fixed we respond to incoming non-INVITE requests with incorrect account when talking on a different account 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Added under Broadsoft mode, register delay after 403 changed to 20 minutes (otherwise 60 minutes) 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Support of DHCP option 61 (client identifier) and removed DHCP option 57   (maximum DHCP message size)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Added option to disable call-waiting tone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9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grandstream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0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4pt" to="449.95pt,5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1333500" cy="762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7" r="-2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320"/>
        <w:tab w:val="clear" w:pos="8640"/>
        <w:tab w:val="right" w:pos="9000" w:leader="none"/>
      </w:tabs>
      <w:jc w:val="center"/>
      <w:rPr/>
    </w:pPr>
    <w:r>
      <w:rPr/>
    </w:r>
  </w:p>
  <w:p>
    <w:pPr>
      <w:pStyle w:val="Header"/>
      <w:tabs>
        <w:tab w:val="clear" w:pos="4320"/>
        <w:tab w:val="clear" w:pos="8640"/>
        <w:tab w:val="right" w:pos="9000" w:leader="none"/>
      </w:tabs>
      <w:jc w:val="center"/>
      <w:rPr/>
    </w:pPr>
    <w:r>
      <w:rPr/>
    </w:r>
  </w:p>
  <w:p>
    <w:pPr>
      <w:pStyle w:val="Header"/>
      <w:tabs>
        <w:tab w:val="clear" w:pos="4320"/>
        <w:tab w:val="clear" w:pos="8640"/>
        <w:tab w:val="right" w:pos="9000" w:leader="none"/>
      </w:tabs>
      <w:jc w:val="center"/>
      <w:rPr/>
    </w:pPr>
    <w:r>
      <w:rPr>
        <w:rFonts w:eastAsia="Times New Roman"/>
        <w:b/>
      </w:rPr>
      <w:t xml:space="preserve">                                                                                               </w:t>
    </w:r>
    <w:r>
      <w:rPr>
        <w:b/>
      </w:rPr>
      <w:t>Release Note for GXW410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ndstrea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49:00Z</dcterms:created>
  <dc:creator> Charlie Huang</dc:creator>
  <dc:description/>
  <cp:keywords/>
  <dc:language>en-US</dc:language>
  <cp:lastModifiedBy> Charlie Huang</cp:lastModifiedBy>
  <dcterms:modified xsi:type="dcterms:W3CDTF">2007-02-22T16:57:00Z</dcterms:modified>
  <cp:revision>38</cp:revision>
  <dc:subject/>
  <dc:title/>
</cp:coreProperties>
</file>